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LABEL</w:t>
        <w:t>Instructions for use</w:t>
        <w:t>1.  This program is copyrighted 1986, to Jerry Wagers and WAGCOSOFT.  It and</w:t>
        <w:t>this file are placed into the Public Domain for free use.  It may be freely</w:t>
        <w:t>distributed and copied; however, it may NOT be sold or bartered.</w:t>
        <w:t>2.  To use this program, you must have the following software/equipment.  It</w:t>
        <w:t>cannot be used otherwise.  TRSDOS 6.2 or later, with FORMS/FLT available</w:t>
        <w:t>online.  TRS-80 Model 4, 4D or 4P. EPSON MX or FX series printer with the</w:t>
        <w:t>GRAPHTRAX + character set. (Or any other printer which responds to the</w:t>
        <w:t>EPSON control commands and can print SUBSCRIPT at 17.5 CPI and n/256 line-</w:t>
        <w:t>spacing.)</w:t>
        <w:t>3.  Disklabel (DSKLABEL) is designed to compliment the public domain program,</w:t>
        <w:t>DSKCAT.  It can read DSKCAT's library file and print disk labels containg the</w:t>
        <w:t>names of all programs on a disk.  The label will also contain the title of the</w:t>
        <w:t>disk.  DSKLABEL's labels can list up to 80 filenames with extensions, plus</w:t>
        <w:t>the disk name.  In addition to preparing labels from the DSKCAT libary, it</w:t>
        <w:t>also includes provisions to manually construct labels from keyboard entry.</w:t>
        <w:t>The same 80 filename limitation is imposed in this mode.</w:t>
        <w:t>4.  SETUP and USE.</w:t>
        <w:t xml:space="preserve">      a.  From DOS ready, type SET *PF FORMS. This will install the forms</w:t>
        <w:t>filter and phantom device *PF.  DSKLABEL uses the forms filter to control</w:t>
        <w:t>pagination of your labels.  This saves much additional code in the program.</w:t>
        <w:t xml:space="preserve">      b.  Load your printer with 1" x 1 7/8" continuous feed labels.  Reset</w:t>
        <w:t>the printer and set the top label approximately 1/4" below the top of the</w:t>
        <w:t>print head.  You may have to experiment with a couple of labels to get this</w:t>
        <w:t>setting exact.  When correct, the DISK NAME entry will be approximately 1/8</w:t>
        <w:t>inch below the top of the label.  If your printer blurrs the letters on the</w:t>
        <w:t>labels, then lighten the strike slightly.</w:t>
        <w:t xml:space="preserve">      c.  Type DSKLABEL from DOS ready.</w:t>
        <w:t xml:space="preserve">      d.  If all is working properly, the DSKLABEL LOGO and copyright</w:t>
        <w:t>screen will appear.  Press any key to continue.</w:t>
        <w:t xml:space="preserve">      e.  You should now be at the MENU.  You have 3 choices here. Do</w:t>
        <w:t>NOT select option 1 unless you have the file "DSKCAT/LBR" online!  If</w:t>
        <w:t>you select option 3, the program will abort, the printer will be reset,</w:t>
        <w:t>the FORMS filter will be reset to default and you will be returned to</w:t>
        <w:t>DOS ready.</w:t>
        <w:t xml:space="preserve">      f.  When you select option 1, the DSKCAT/LBR file will be accessed</w:t>
        <w:t>and the first disk directory will be displayed.  The title of the disk</w:t>
        <w:t>is the first entry and is preceded by an asterisk (*).  The filenames are</w:t>
        <w:t>alphabetized and the last entry contains DSKCAT's encoded information for</w:t>
        <w:t>the disk type, date of catalogging, and the free space on the disk.  This</w:t>
        <w:t>last entry is enclosed in &lt; &gt;, and will NOT be displayed on your label.  At</w:t>
        <w:t>the bottom of the screen are listed 3 choices: P for printing the information</w:t>
        <w:t>on the screen onto a label, S to skip this disklabel and display the next one</w:t>
        <w:t>in the file and M to abort the reading of DSKCAT/LBR and return you to the</w:t>
        <w:t>main menu.</w:t>
        <w:t xml:space="preserve">      g.  Option 2 takes you to the manual label preparation routines.</w:t>
        <w:t>The first prompt asks you for a DISK NAME.  You may enter up to 10 characters</w:t>
        <w:t>in this field, terminating your entry with &lt;ENTER&gt;.  Next, you will be</w:t>
        <w:t>prompted to enter the filenames you want displayed on the label.  Each</w:t>
        <w:t>filename may have up to 12 characters including the extension and separator.</w:t>
        <w:t>You may use any character EXCEPT "&lt;" in a filename.  Terminate each filename</w:t>
        <w:t>with &lt;ENTER&gt;.  After you enter the last filename, then enter &lt; in the next</w:t>
        <w:t>field and then &lt;ENTER&gt;.  The screen will clear, and the label will be</w:t>
        <w:t>displayed on the screen the same way as if the label were read from DSCAT/LBR.</w:t>
        <w:t>You have the same options regarding Printing, Skipping, or return to Menu.</w:t>
        <w:t>5.  Miscellaneous.  Be patient when moving between disk directories in the</w:t>
        <w:t>DSKCAT/LBR file.  A routine has been incorporated in DSKLBL to translate any</w:t>
        <w:t>characters in the file with bit 8 set.  This was necessary to facilitate the</w:t>
        <w:t>use of some CP/M disk directories which have the SYS attribute set.  The</w:t>
        <w:t>trade-off is that this routine takes a little time to execute.  It must</w:t>
        <w:t>check every character in every filename, so it takes a couple miliseconds for</w:t>
        <w:t xml:space="preserve">each label. </w:t>
        <w:t>6. When CP/M sets the SYS bit, it sets bit 8 of the second</w:t>
        <w:t>character of the extension.  In the Model 4 character set, this causes the</w:t>
        <w:t>character to be one of the space-compression characters (192 - 255) and is</w:t>
        <w:t>impossible to display properly on the screen.  In addition, it causes an</w:t>
        <w:t>EPSON printer to print italics, which it cannot properly print in the</w:t>
        <w:t>mode necessary to produce the small print required by the program.  The</w:t>
        <w:t>solution to this problem is either NEVER catalog a disk with a SYS file</w:t>
        <w:t>on it, or to XOR the filename with 128 to reset the 8th bit.  That is</w:t>
        <w:t>what the routine in DSKLABEL does.</w:t>
        <w:t>7.  This program has been extensively tested and has yet to bomb; however,</w:t>
        <w:t>as with any complex program an unforseen situation could arise which could</w:t>
        <w:t>cause it to happen.  This program writes NOTHING to any disk; consequently,</w:t>
        <w:t>it never has the opportunity to cause any damage to anything except maybe</w:t>
        <w:t>a few labels.  Neither the author nor the copyright holder assumes any</w:t>
        <w:t>responsibility for any damage or loss this program might cause, nor do we</w:t>
        <w:t>make any guarantees of any kind regarding it's performance or suitability</w:t>
        <w:t>for any application.</w:t>
        <w:t>8.  Please feel free to leave questions/comments/suggestions for improvement</w:t>
        <w:t>to Jerry Wagers, PPN: 72365,400.  Please don't ask for other printer support</w:t>
        <w:t>as I do not have access to any others. For those of you desiring to HACK</w:t>
        <w:t>the program, I can make a version available in MBASIC to you.  All I ask</w:t>
        <w:t>is that you respect my copyright regarding sale/barter or trade of the</w:t>
        <w:t>program or it's source code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